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EBNÍ ÚPRAVY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REKONSTRUKCE OBJEKTU</w:t>
      </w:r>
    </w:p>
    <w:p>
      <w:pPr>
        <w:pStyle w:val="Normal"/>
        <w:rPr/>
      </w:pPr>
      <w:r>
        <w:rPr>
          <w:rFonts w:cs="Arial" w:ascii="Arial" w:hAnsi="Arial"/>
          <w:bCs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bCs/>
        </w:rPr>
        <w:t>DŮM PRO SOCIÁLNÍ ÚČEL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Uhrova 107/23, Ostrava-Heřman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st.1156, 385/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Heřmani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Gen. projektant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Ing.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 410 46421</w:t>
        <w:tab/>
        <w:t>DIČ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g. 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 společenského domu 104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739 32 Vrat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davatel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firma </w:t>
      </w:r>
      <w:r>
        <w:rPr>
          <w:rFonts w:cs="Arial" w:ascii="Arial" w:hAnsi="Arial"/>
        </w:rPr>
        <w:t>na základě výběrového řízení</w:t>
      </w:r>
    </w:p>
    <w:p>
      <w:pPr>
        <w:pStyle w:val="Heading8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Členění stavby na provozní soubory a staveb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objekty</w:t>
        <w:tab/>
        <w:t>:</w:t>
        <w:tab/>
        <w:t xml:space="preserve">SO 01 </w:t>
        <w:tab/>
        <w:t>-</w:t>
        <w:tab/>
        <w:t>Rekonstrukce ob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2</w:t>
        <w:tab/>
        <w:tab/>
        <w:t>-</w:t>
        <w:tab/>
        <w:t>Demolice hospodářské budov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3</w:t>
        <w:tab/>
        <w:tab/>
        <w:t>-</w:t>
        <w:tab/>
        <w:t>Alt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SO 04</w:t>
        <w:tab/>
        <w:tab/>
        <w:t>-</w:t>
        <w:tab/>
        <w:t>Zpevněné ploch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                                SO 05</w:t>
        <w:tab/>
        <w:tab/>
        <w:t>-</w:t>
        <w:tab/>
        <w:t>Oprava oplocení</w:t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.100 Technická zpráva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a)  informace o rozsahu a stavu staveništ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b)  významné sítě technické infrastruktur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c)  napojení staveniště na zdroje vody, elektřiny, odvodnění staven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d) úpravy z hlediska bezpečnosti a ochrany zdraví třetích osob, včetně nutných úpra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 osoby s omezenou schopností pohybu a orienta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e)  uspořádání a bezpečnost staveniště z hlediska ochrany veřejných zájm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f)  řešení zařízení staveniště včetně využití nových a stávajících objekt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g)  popis staveb zařízení staveniště vyžadujících ohlášení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h) stanovení podmínek pro provádění stavby z hlediska bezpečnosti a ochrany       zdrav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j)  orientační lhůty výstavby a přehled rozhodujících dílčích termínů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ákladní údaje charakterizující stavbu a její budoucí prov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rekonstrukci stávajícího rodinného domu, který slouží k bydlení. Bourací práce stávající hospodářské budovy, vybudování nového dřevěného altánu, zpevněné plochy a provedení nového oplocení ve stávající t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ocha určená k výstavbě ( parcelní plocha )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RD, parcela číslo: st.1156 - 18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Parcela je vedena jako zastavěná plocha a nádvoří.</w:t>
      </w:r>
    </w:p>
    <w:p>
      <w:pPr>
        <w:pStyle w:val="Normal"/>
        <w:rPr/>
      </w:pPr>
      <w:r>
        <w:rPr>
          <w:rFonts w:cs="Arial" w:ascii="Arial" w:hAnsi="Arial"/>
        </w:rPr>
        <w:t>Zahrada, parcela číslo: 385/2 - 187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távajícím rodinném domě byly ubytování pěstouni, kteří se starali o 10 osob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rodinného domu je vstup do chodby se schodištěm. Z chodby je vstup do suterénu, kde jsou sklepní místnosti bez dveří. Ze suterénu vede ještě vedlejší schodiště na zahradu. V 1.NP je šatna, 2 pokoje, spojovací chodby, WC, koupelna, prádelna, kuchyně propojená s jídelno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2.NP je terasa, 2 balkóny, 4 pokoje, WC, koupelna a obývací pokoj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rFonts w:cs="Arial" w:ascii="Arial" w:hAnsi="Arial"/>
        </w:rPr>
        <w:t>Provede se rekonstrukce RD a v suterénu vzniknou sklady, kotelna a technická místnos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1.NP bude dispozice zachována a u šatny se provede sprcha, umyvadlo, WC a samostatná úklidová komora. V místě prádelny bude nový pokoj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2.NP se na místo stávající terasy provede nový pokoj a dispozičně se pokoje upraví pro nový ubytovací provoz. Vznikne zde jedna kancelář, kuchyně s jídelnou a obývacím pokoje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sláním Domu pro sociální účely je podporovat lidi s mentálním postižením v seberealizaci a nezávislosti nabídkou samostatného bydlení, s cílem posílit jejich samostatnost. Výchovná péče je zaměřena na další rozvoj v oblasti vzdělávání, posilování zodpovědností a schopností rozhodování a posilování a upevňování samostatnosti. Důležitým cílem je rovněž zprostředkování kontaktů se společenským prostředím a pomoc při prosazování práv a zájmů uživatele. Cílem tohoto domu pro sociální účely je co nejvíce osamostatnit jednotlivé klienty s mentálním postižením. Toto zařízení bude pomáhat při začlenění do společnost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a)  informace o rozsahu a stavu staveniště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Objekt je umístěn na oploceném pozemku, Uhrova 107/23, Ostrava-Heřmanice. Dopravní komunikace přímo navazuje na dopravní infrastrukturu města. Staveniště je v objektu, na parcele č. st.1156, 385/2, zastavěná plocha 187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zastavěná plocha a nádvoří, parcela číslo 385/2, zastavěná plocha 1489 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zahrada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le Přílohy č. 1 k nařízení vlády č. 591/2006 Sb. musí být stavby, pracoviště a zařízení staveniště ohrazeny nebo jinak zabezpečeny proti vstupu nepovolaných fyzických osob.</w:t>
      </w:r>
    </w:p>
    <w:p>
      <w:pPr>
        <w:pStyle w:val="TPOOdstavec"/>
        <w:spacing w:before="120" w:after="240"/>
        <w:ind w:firstLine="708"/>
        <w:rPr/>
      </w:pPr>
      <w:r>
        <w:rPr>
          <w:rFonts w:cs="Arial" w:ascii="Arial" w:hAnsi="Arial"/>
        </w:rPr>
        <w:t>Stavba se nachází na uzavřeném pozemku. Staveniště je zabezpečeno proti vstupu nepovolaných fyzických osob, oplocením. Za zabezpečení svého majetku na staveništi si ručí zhotovitel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0"/>
        </w:rPr>
      </w:pPr>
      <w:r>
        <w:rPr>
          <w:rFonts w:cs="Arial" w:ascii="Arial" w:hAnsi="Arial"/>
        </w:rPr>
        <w:t>Nepoužívané otvory, prohlubně, jámy, propadliny a jiná místa, kde hrozí nebezpečí</w:t>
        <w:br/>
        <w:t>pádu fyzických osob, musí být zakryty, ohrazeny nebo zasypány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1"/>
        </w:rPr>
      </w:pPr>
      <w:r>
        <w:rPr>
          <w:rFonts w:cs="Arial" w:ascii="Arial" w:hAnsi="Arial"/>
          <w:spacing w:val="1"/>
        </w:rPr>
        <w:t>Zhotovitel určí způsob zabezpečení staveniště proti vstupu nepovolaných fyzických</w:t>
        <w:br/>
      </w:r>
      <w:r>
        <w:rPr>
          <w:rFonts w:cs="Arial" w:ascii="Arial" w:hAnsi="Arial"/>
        </w:rPr>
        <w:t>osob, zajistí označení hranic staveniště tak, aby byly zřetelně rozeznatelné i za</w:t>
        <w:br/>
      </w:r>
      <w:r>
        <w:rPr>
          <w:rFonts w:cs="Arial" w:ascii="Arial" w:hAnsi="Arial"/>
          <w:spacing w:val="8"/>
        </w:rPr>
        <w:t>snížené viditelnosti, a stanoví lhůty kontrol tohoto zabezpečení. Zákaz vstupu</w:t>
        <w:br/>
      </w:r>
      <w:r>
        <w:rPr>
          <w:rFonts w:cs="Arial" w:ascii="Arial" w:hAnsi="Arial"/>
        </w:rPr>
        <w:t>nepovolaným fyzickým osobám musí být vyznačen bezpečnostní značkou na</w:t>
        <w:br/>
        <w:t>všech vstupech, a na přístupových komunikacích, které k nim vedou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"/>
        </w:rPr>
      </w:pPr>
      <w:r>
        <w:rPr>
          <w:rFonts w:cs="Arial" w:ascii="Arial" w:hAnsi="Arial"/>
          <w:spacing w:val="8"/>
        </w:rPr>
        <w:t>Vjezdy na staveniště pro vozidla musí být označeny dopravními značkami,</w:t>
        <w:br/>
      </w:r>
      <w:r>
        <w:rPr>
          <w:rFonts w:cs="Arial" w:ascii="Arial" w:hAnsi="Arial"/>
        </w:rPr>
        <w:t>provádějícími místní úpravu provozu vozidel na staveništi. Zákaz vjezdu</w:t>
        <w:br/>
      </w:r>
      <w:r>
        <w:rPr>
          <w:rFonts w:cs="Arial" w:ascii="Arial" w:hAnsi="Arial"/>
          <w:spacing w:val="-4"/>
        </w:rPr>
        <w:t>nepovolaným fyzickým osobám musí být vyznačen bezpečnostní značkou na všech</w:t>
        <w:br/>
      </w:r>
      <w:r>
        <w:rPr>
          <w:rFonts w:cs="Arial" w:ascii="Arial" w:hAnsi="Arial"/>
          <w:spacing w:val="-1"/>
        </w:rPr>
        <w:t>vjezdech, a na přístupových komunikacích, které k nim ved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b)  významné sítě technické infrastruktur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eřeší se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c)  napojení staveniště na zdroje vody, elektřin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oda – </w:t>
      </w:r>
      <w:r>
        <w:rPr>
          <w:rFonts w:cs="Arial" w:ascii="Arial" w:hAnsi="Arial"/>
        </w:rPr>
        <w:t>napojení bude provedeno od stávajícího rozvodu v suterénu, s měřením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řina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dočasná zařízení pro rozvod energie na staveništi musí být navržena, provedena a používána takovým způsobem, aby nebyla zdrojem nebezpečí vzniku požáru nebo </w:t>
      </w:r>
      <w:r>
        <w:rPr>
          <w:rFonts w:cs="Arial" w:ascii="Arial" w:hAnsi="Arial"/>
          <w:spacing w:val="12"/>
          <w:sz w:val="24"/>
          <w:szCs w:val="24"/>
        </w:rPr>
        <w:t xml:space="preserve">výbuchu; fyzické osoby musí být dostatečně chráněny před nebezpečím úrazu </w:t>
      </w:r>
      <w:r>
        <w:rPr>
          <w:rFonts w:cs="Arial" w:ascii="Arial" w:hAnsi="Arial"/>
          <w:spacing w:val="10"/>
          <w:sz w:val="24"/>
          <w:szCs w:val="24"/>
        </w:rPr>
        <w:t xml:space="preserve">elektrickým proudem. Návrh, provedení a volba dočasného zařízení pro rozvod </w:t>
      </w:r>
      <w:r>
        <w:rPr>
          <w:rFonts w:cs="Arial" w:ascii="Arial" w:hAnsi="Arial"/>
          <w:sz w:val="24"/>
          <w:szCs w:val="24"/>
        </w:rPr>
        <w:t xml:space="preserve">energie a ochranných zařízení musí odpovídat druhu a výkonu rozváděné energie, </w:t>
      </w:r>
      <w:r>
        <w:rPr>
          <w:rFonts w:cs="Arial" w:ascii="Arial" w:hAnsi="Arial"/>
          <w:spacing w:val="3"/>
          <w:sz w:val="24"/>
          <w:szCs w:val="24"/>
        </w:rPr>
        <w:t xml:space="preserve">podmínkám vnějších vlivů a odborné způsobilosti fyzických osob, které mají přístup k součástem zařízení. Rozvody energie, existující před zřízením staveniště, musí být </w:t>
      </w:r>
      <w:r>
        <w:rPr>
          <w:rFonts w:cs="Arial" w:ascii="Arial" w:hAnsi="Arial"/>
          <w:spacing w:val="2"/>
          <w:sz w:val="24"/>
          <w:szCs w:val="24"/>
        </w:rPr>
        <w:t>identifikovány, zkontrolovány a viditelně označeny.</w:t>
      </w:r>
    </w:p>
    <w:p>
      <w:pPr>
        <w:pStyle w:val="TextBody"/>
        <w:widowControl w:val="false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časná elektrická zařízení na staveništi musí splňovat normové požadavky a musí </w:t>
      </w:r>
      <w:r>
        <w:rPr>
          <w:rFonts w:cs="Arial" w:ascii="Arial" w:hAnsi="Arial"/>
          <w:spacing w:val="9"/>
          <w:sz w:val="24"/>
          <w:szCs w:val="24"/>
        </w:rPr>
        <w:t xml:space="preserve">být podrobována pravidelným kontrolám a revizím ve stanovených intervalech. </w:t>
      </w:r>
      <w:r>
        <w:rPr>
          <w:rFonts w:cs="Arial" w:ascii="Arial" w:hAnsi="Arial"/>
          <w:spacing w:val="2"/>
          <w:sz w:val="24"/>
          <w:szCs w:val="24"/>
        </w:rPr>
        <w:t xml:space="preserve">Hlavní vypínač elektrického zařízení musí být umístěn tak, aby byl snadno přístupný, </w:t>
      </w:r>
      <w:r>
        <w:rPr>
          <w:rFonts w:cs="Arial" w:ascii="Arial" w:hAnsi="Arial"/>
          <w:spacing w:val="7"/>
          <w:sz w:val="24"/>
          <w:szCs w:val="24"/>
        </w:rPr>
        <w:t xml:space="preserve">musí být označen a zabezpečen proti neoprávněné manipulaci a s jeho umístěním </w:t>
      </w:r>
      <w:r>
        <w:rPr>
          <w:rFonts w:cs="Arial" w:ascii="Arial" w:hAnsi="Arial"/>
          <w:sz w:val="24"/>
          <w:szCs w:val="24"/>
        </w:rPr>
        <w:t xml:space="preserve">musí být seznámeny všechny fyzické osoby zdržující se na staveništi. Pokud se na </w:t>
      </w:r>
      <w:r>
        <w:rPr>
          <w:rFonts w:cs="Arial" w:ascii="Arial" w:hAnsi="Arial"/>
          <w:spacing w:val="5"/>
          <w:sz w:val="24"/>
          <w:szCs w:val="24"/>
        </w:rPr>
        <w:t xml:space="preserve">staveništi nepracuje, musí být elektrická zařízení, která nemusí zůstat z provozních </w:t>
      </w:r>
      <w:r>
        <w:rPr>
          <w:rFonts w:cs="Arial" w:ascii="Arial" w:hAnsi="Arial"/>
          <w:spacing w:val="3"/>
          <w:sz w:val="24"/>
          <w:szCs w:val="24"/>
        </w:rPr>
        <w:t>důvodů zapnuta, odpojena a zabezpečena proti neoprávněné manipulaci. B</w:t>
      </w:r>
      <w:r>
        <w:rPr>
          <w:rFonts w:cs="Arial" w:ascii="Arial" w:hAnsi="Arial"/>
          <w:sz w:val="24"/>
          <w:szCs w:val="24"/>
        </w:rPr>
        <w:t>ude napojena s revizí, včetně měření od stávajícího rozvaděče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nalizace - </w:t>
      </w:r>
      <w:r>
        <w:rPr>
          <w:rFonts w:cs="Arial" w:ascii="Arial" w:hAnsi="Arial"/>
        </w:rPr>
        <w:t>nepředpokládá se napojení objektů zařízení staveniště na kanalizaci, potřebná WC jsou vyčleněná stávající, popř. chemické WC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 pro stavbu</w:t>
      </w:r>
      <w:r>
        <w:rPr>
          <w:rFonts w:cs="Arial" w:ascii="Arial" w:hAnsi="Arial"/>
          <w:sz w:val="24"/>
          <w:szCs w:val="24"/>
        </w:rPr>
        <w:t xml:space="preserve"> - objekty zařízení staveniště nebudou napojeny pevnou linkou na veřejnou telefonní síť. Telefonické spojení se stavbou bude prostřednictvím mobilní telefonní sítě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d) úpravy z hlediska bezpečnosti a ochrany zdraví třetích osob, včetně nutných úprav pro osoby s omezenou schopností pohybu a orientace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>
          <w:rFonts w:cs="Arial" w:ascii="Arial" w:hAnsi="Arial"/>
        </w:rPr>
        <w:tab/>
        <w:t>Stavba se nachází v uzavřeném areálu a proto není nutné provádět úpravy pro osoby s omezenou schopností pohybu a ori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e)  uspořádání a bezpečnost staveniště z hlediska ochrany veřejných zájmů</w:t>
      </w:r>
    </w:p>
    <w:p>
      <w:pPr>
        <w:pStyle w:val="TPOOdstavec"/>
        <w:spacing w:before="0" w:after="0"/>
        <w:ind w:firstLine="708"/>
        <w:rPr/>
      </w:pPr>
      <w:r>
        <w:rPr>
          <w:rFonts w:cs="Arial" w:ascii="Arial" w:hAnsi="Arial"/>
          <w:szCs w:val="24"/>
        </w:rPr>
        <w:t>Staveniště je umístěno v uzavřeném areálu. Přilehlé ani okolní pozemky nebudou používány na uskladňování stavebního materiálu, ani na přejezd po pozemcích dovozem materiálu. Užíván bude pouze příjezd z místní komunika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f)  řešení zařízení staveniště včetně využití nových a stávajících objektů</w:t>
      </w:r>
    </w:p>
    <w:p>
      <w:pPr>
        <w:pStyle w:val="TPOOdstavec"/>
        <w:spacing w:before="120" w:after="240"/>
        <w:rPr/>
      </w:pPr>
      <w:r>
        <w:rPr>
          <w:rFonts w:cs="Arial" w:ascii="Arial" w:hAnsi="Arial"/>
        </w:rPr>
        <w:tab/>
        <w:t>Zařízení staveniště zahrnuje plochy pro skladování, montáž, buňky pro administrativu.  Zařízení staveniště bude situováno na pozemku investora parc. č. st.1156, 385/2.</w:t>
      </w:r>
    </w:p>
    <w:p>
      <w:pPr>
        <w:pStyle w:val="TPOOdstavec"/>
        <w:spacing w:before="120" w:after="240"/>
        <w:ind w:firstLine="708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Předpokládá se použití mobilních staveništních buněk. V objektech zařízení staveniště budou kanceláře stavby, šatny, denní místnost, sklady. Kromě toho budou lokálně v místech realizace jednotlivých objektů mobilní chemické WC, např. Toi – Toi. S využitím budovaných objektů pro potřeby zařízení staveniště se nepočítá.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g)  popis staveb zařízení staveniště vyžadujících ohlášen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y zařízení staveniště nevyžadují ohláš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h)  stanovení podmínek pro provádění stavby z hlediska bezpečnosti a ochrany zdrav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Při stavebních pracích je nutné dodržovat veškeré bezpečnostní předpisy vyplývající z platných vyhlášek. Je nutno dodržet zejména zásady technických, organizačních a dalších opatření k zajištění bezpečnosti práce podle nařízení vlády č.362/2005Sb. </w:t>
      </w:r>
      <w:r>
        <w:rPr>
          <w:rFonts w:cs="Arial" w:ascii="Arial" w:hAnsi="Arial"/>
        </w:rPr>
        <w:t>Dále bude bezpečnost a ochrana zdraví při práci zajištěna v souladu s nařízením vlády č.591/2006 Sb., 101/2006Sb., 11/2002Sb. a vyhlášky č.499/2006Sb. a zákona 309/2006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i provádění stavby bude postupováno dle zákona č. 309/2006 Sb., kterým se upravují další požadavky bezpečnosti a ochrany zdraví při práci v pracovněprávních vztazích a o zajištění bezpečnosti a ochrany zdraví při činnosti nebo poskytování služeb mimo pracovněprávní vztahy. V případech, kdy při realizaci stavby dojde k překročení počtu pracovníků dle §15 zákona č. 309/2006 Sb. bude postupováno dle daného zák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davatel je povinen trvale zajistit na pracovišti pověřeného pracovníka, který bude zodpovědný za výkon díla a bude v dostatečném rozsahu seznámen se situací na pracovišti. Dodavatel je povinen vést stavební deník ode dne zahájení stavby v rozsahu přílohy č.5 vyhlášky č.499/2006Sb. a určit místo ulož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užívat předepsané OOPP, předložit doklady o proškolení zaměstnanců, doklady o kontrolách a revizích používaných pracovních pomůcek, nářadí a zařízení, zpracovat rizika, jež vytvář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zaměstnanců identifikačním štítkem s označením firmy a jménem zaměstnanc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oužití výstražných vest je povinné pro všechny pracovníky s výjimkou: při práci s otevřeným ohněm a při práci ve výškách budou pracovníci používat postroj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Zároveň je třeba dodržovat všechny platné související předpisy včetně platných ČSN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a instalace elektro musí odpovídat platným předpisům a normám ČSN a bezpečnostním předpisům při práci s el. zařízení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acovníci budou seznámení a proškoleni s bezpečnostními předpisy, o školení bude zhotoven protokol, který bude jednotlivými osobami parafován. Na stavbě bude umístěna lékárnička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4"/>
          <w:szCs w:val="24"/>
        </w:rPr>
        <w:t xml:space="preserve">Zdravotní  lékařská pomoc - v zařízeních města Ostravy. 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ísňové volání :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ovaný záchranný systém – 112 nebo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chlá lékařská pomoc – 155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iči – 150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ie ČR – 1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stská policie – 1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zajištění staveniště</w:t>
      </w:r>
    </w:p>
    <w:p>
      <w:pPr>
        <w:pStyle w:val="Textpsmene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Staveniště je uzavřeném areálu a je souvisle oploceno. 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řístupových komunikacích a vstupech bude umístěna bezpečnostní značka se zákazem vstupu nepovolaným osobám podle nařízení vlády č. 11/2002 Sb., a nařízení vlády č. 405/2004 Sb.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hotovitel stanoví lhůty a způsob kontrol tohoto zabezpečení (minimálně 1x/den).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jezdy na stanoviště pro vozidla budou osazeny dopravními značkami ve smyslu vyhlášky č. 30/2001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celou dobu výstavby je nutné dbát na:</w:t>
      </w:r>
    </w:p>
    <w:p>
      <w:pPr>
        <w:pStyle w:val="TPOOdstavec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ištění vozidel opouštějících staveniště a přilehlých komunikací, dojde-li vlivem výstavby k jejich znečišt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bránění vlivu přílišné pracnosti a hlučnosti při provádění stavebních pra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ržování veškerých dohod a nařízení se zainteresovanými orgány a organizac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í energetické, telekomunikační, vodovodní a kanalizační sítě v prostoru staveniště se vyznačí polohově a výškově před zahájením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bezpečná místa staveniště se dle potřeby zabezpečí nebo označí výstražnými nápisy a zajistí proti přístupu nepovolaných osob, na oplocení vyvěsit bezpečnostní tabulky- „Nepovolaným osobám vstup zakázán“ a „Pozor-nebezpečí úrazu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KO ze zařízení staveniště budou vysypávány do popelnic a pravidelně odváženy stavebníkem nebo smluvním partnerem, zajišťujícím likvidac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vzniknou požadavky na likvidaci zbytků stavebních materiálů. Při likvidaci odpadů bude respektována vyhláška č.381/2001 Sb. – Katalog odpadů a vyhláška č. 383/2001 Sb.- O podrobnostech nakládání s odpady dle zákona č. 185/2001 Sb. –O odpade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oztřídění odpadů vzniklých stavební činností  dle vyhl. č. 381/2001 Sb. lze zařadit do kategorizace odpadů následovně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 hlediska péče o životní prostředí je příprava, realizace a provozování stavby koncipováno z následujících hledisek přicházející u předmětné stavby v úvahu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1. nakládání s odpady</w:t>
        <w:tab/>
        <w:tab/>
        <w:t>- v průběhu realizace stavby</w:t>
      </w:r>
    </w:p>
    <w:p>
      <w:pPr>
        <w:pStyle w:val="Normal"/>
        <w:ind w:left="70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- v průběhu provozování technologi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ochrany vod a půdy před znečišťujícími látkami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ochraně ovzduš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Řešení oblasti nakládání s odpady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 veškerými odpady, které budou vznikat jak stavební činnosti, tak provozem stavby bude nakládáno v souladu s platnou legislativou ( z.č. 185/2001 Sb.,o odpadech a změněn některých dalších zákonů, vyhláška MŽP č. 381/2001 Sb. a vyhláška MŽP č. 383/2001 Sb., v platném znění)  a dle předpisů a norem navazujících. 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ovědnost za dodržení podmínek v předmětné oblasti nese dodavatel a provozovatel stavby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návaznosti na výše uvedené budou vznikat na předmětné stavbě odpady jejíchž seznam je uveden v další části 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realizace stavb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provozu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realizace stavby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780"/>
        <w:gridCol w:w="126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 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8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ady z výroby, zpracování, distribuce a používání lepidel a těsnicích materiá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á odpadní lepidla a těsnicí materiály neuvedené pod č. 08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baly (včetně odděleně sbíraného komunálního obalového odpad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.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bsorpční činidla, filtrační materiály, čisticí tkaniny a ochranné odě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ochranné oděvy znečištěné nebez.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eton, cihly, tašky a keram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ěsi n. oddělené frakce betonu, cihel, tašek a keramických výrobků, obsahující nebezpečné látky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i n. oddělené frakce betonu, cihel, tašek a keramických výrobků, neuvedené pod č. 17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řevo, sklo a plas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</w:t>
              <w:tab/>
              <w:t>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řevo obsahující nebezpečné látky n. nebezpečnými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faltové směsi, dehet a výrobky z deh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obsahující deh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neuvedené pod č. 17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ovy (včetně jejich slit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ď, bronz, mos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 a o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y neuvedené pod č. 17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mina (včetně zeminy vytěžené z kontaminovaných míst), kamení a vytěžená hluš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. 17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zolační materiály a stavební materiály s obsahem azbes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materiály neuvedené pod č. 170601 a 17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materiály na bázi sád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materiály na bázi sádry neuvedené pod č. 17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iné stavební a demolič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stavební a demoliční odpady neuvedené pod č. 170901, 170902 a 170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 01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ožky odděleného sběru (kromě odpadů uvedených v podskupině 15 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y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tatní komunál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hrubý odhad množství možných vznikajících druhů odpadu. Evidenci o odpadech, vzniku skutečného množství a likvidaci odpadů jsou povinni ze zákona č. 185/2001 Sb., a jeho prováděcích vyhlášek v platném znění, vést dodavatelské firmy v rámci celé realizace stavb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provozování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704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1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vodné kaly obsahující barvy n. laky neuvedené pod       č. 08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ní práškové ba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obsahující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motorové, převodové a mazací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ebo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 ochranné oděvy znečiště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ěné akumulá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a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neuvedené pod č. 11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ne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e svařo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třebené brusné nástroje a brusné materiály neuvedené pod č. 12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druhy a způsob nakládání s odpady stanoví provozovatel s uvedením stavby do užívání, tak aby byly v souladu se zákonem č. 185/2001Sb., o odpadech a změně některých dalších zákonu a jeho prováděcími vyhláškami MŽP č. 381/2001 Sb. a č. 383/2001 Sb.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voz stavebního odpadu na nejbližší skládku komunálního odpadu zajistí průběžně dodavatel stavby. 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jištění montážních prací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městnanci dodavatele montážních prací obdrží zpracovaný technologický postup, kterým se budou řídit při montáž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Montážní práce smí být zahájeny pouze po náležitém převzetí montážního pracoviště f</w:t>
      </w:r>
      <w:r>
        <w:rPr>
          <w:rFonts w:cs="Arial" w:ascii="Arial" w:hAnsi="Arial"/>
          <w:spacing w:val="1"/>
        </w:rPr>
        <w:t xml:space="preserve">yzickou osobou určenou k řízení montážních prací a odpovědnou za jejich provádění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Zhotovitel montážních prací zajistí, aby montážní pracoviště umožňovalo bezpečné provádění montážních prací </w:t>
      </w:r>
      <w:r>
        <w:rPr>
          <w:rFonts w:cs="Arial" w:ascii="Arial" w:hAnsi="Arial"/>
          <w:spacing w:val="-3"/>
        </w:rPr>
        <w:t>bez ohrožení fyzických osob a konstrukcí. O</w:t>
      </w:r>
      <w:r>
        <w:rPr>
          <w:rFonts w:cs="Arial" w:ascii="Arial" w:hAnsi="Arial"/>
        </w:rPr>
        <w:t xml:space="preserve">soby, které budou provádět montáž, budou používat montážní a bezpečnostní pomůcky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ístup zaměstnanců do výšek bude zajištěn po žebřících a pomocí konstrukcí lešení. Lešení musí být opatřeno zábradlím, aby byli pracovníci výstavby zajištění proti pádu. Práce ve výškách budou prováděny rovněž ze žebříků, lešení a plošin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Lešení musí být řádně předáno uživateli se zápisem do stavebního deníku se všemi prvky k zajištění BOZP (zábradlí, podlážky, výstupy, spoje, kotvení, ztužení)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 bezpečnost a stabilitu lešení je zodpovědný stavbyvedoucí a zároveň jednotliví mistři všech profesí, které lešení užívají. O přebírání lešení, jakož o i všech dalších změnách ve stavu lešení, by měl být vyhotoven zápis ve stavebním deníku!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Žebříky musí odpovídat podmínkám výrobce, před použitím musí být zkontrolovány. Žebříky s poškozenými částmi se nesmí používat. Žebříky musí přesahovat okraj stavební konstrukce (výstupní plošinu) nejméně o 1,1 m.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bCs/>
        </w:rPr>
        <w:t>ližší zásady BOZP při užívání žebříků uvádí část III. přílohy k NV č. 362/2005 Sb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Při přístupu na zvýšená pracoviště a při všech zbývajících činnostech, kdy se pracovníci výstavby musí pohybovat ve výškách, musí být tito zaměstnanci jištění prvky kolektivní ochrany (lešení, záchytné sítě) a tam, kde to není možné, musí být jištěni prostředky osobního zajištění na pevných bodech stavebních konstrukcí. Prostředky osobního zajištění musí odpovídat zásadám dle </w:t>
      </w:r>
      <w:r>
        <w:rPr>
          <w:rFonts w:cs="Arial" w:ascii="Arial" w:hAnsi="Arial"/>
          <w:b/>
          <w:bCs/>
        </w:rPr>
        <w:t xml:space="preserve">ČSN EN 365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odebírání dílců ze skládky nebo dopravního prostředku se zůstávající dílce musí vždy zabezpečit proti překlopení nebo sesunutí. Nikdo se nesmí zdržovat pod dopravovanými břemeny, ani v jejich blízkost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provádění prací ve výškách nebudou v tomto prostoru a pod ním prováděny souběžně žádné další práce. Tento prostor bude s vyloučením dalšího provozu. Ochranné pásmo, vymezující ohrožený prostor musí mít šířku od okraje pracoviště minimálně 1,5 m (práce ve výšce od 3 m do 10 m včetně).</w:t>
      </w:r>
    </w:p>
    <w:p>
      <w:pPr>
        <w:pStyle w:val="Textpsmene"/>
        <w:widowControl w:val="false"/>
        <w:numPr>
          <w:ilvl w:val="0"/>
          <w:numId w:val="0"/>
        </w:numPr>
        <w:tabs>
          <w:tab w:val="left" w:pos="708" w:leader="none"/>
        </w:tabs>
        <w:spacing w:before="120" w:after="0"/>
        <w:ind w:left="284" w:hanging="0"/>
        <w:rPr>
          <w:rFonts w:ascii="Arial" w:hAnsi="Arial" w:cs="Arial"/>
          <w:spacing w:val="-13"/>
        </w:rPr>
      </w:pPr>
      <w:r>
        <w:rPr>
          <w:rFonts w:cs="Arial" w:ascii="Arial" w:hAnsi="Arial"/>
          <w:spacing w:val="-13"/>
        </w:rPr>
      </w:r>
    </w:p>
    <w:p>
      <w:pPr>
        <w:pStyle w:val="TPOOdstavec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lektrická instalace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á instalace a zařízení budou realizované v souladu s ČSN, včetně způsobů ochrany před nebezpečným dotykem neživých částí a nebezpečným dotykovým napětím. Všechny kovové kryty elektrických zařízení budou uzemněné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/>
      </w:pPr>
      <w:r>
        <w:rPr>
          <w:rFonts w:cs="Arial" w:ascii="Arial" w:hAnsi="Arial"/>
        </w:rPr>
        <w:t>Montážní práce může vykonávat pouze elektrotechnik s ověřenou odbornou způsobilostí podle Vyhlášky č</w:t>
      </w:r>
      <w:r>
        <w:rPr>
          <w:rFonts w:cs="Arial" w:ascii="Arial" w:hAnsi="Arial"/>
          <w:b/>
          <w:bCs/>
        </w:rPr>
        <w:t>. 50/1978 Sb</w:t>
      </w:r>
      <w:r>
        <w:rPr>
          <w:rFonts w:cs="Arial" w:ascii="Arial" w:hAnsi="Arial"/>
        </w:rPr>
        <w:t>., o odborné způsobilosti v elektrotechnice, v platném znění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ákladní ochrana el. zařízení před úrazem elektrickým proudem je dle </w:t>
      </w:r>
      <w:r>
        <w:rPr>
          <w:rFonts w:cs="Arial" w:ascii="Arial" w:hAnsi="Arial"/>
          <w:b/>
          <w:bCs/>
        </w:rPr>
        <w:t>ČSN 33 2000-4-41</w:t>
      </w:r>
      <w:r>
        <w:rPr>
          <w:rFonts w:cs="Arial" w:ascii="Arial" w:hAnsi="Arial"/>
          <w:bCs/>
        </w:rPr>
        <w:t>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chrana vedení před přetížením a zkratem je provedena jističi nebo pojistkami dle ČSN 33 2000. K danému elektrickému zařízení provede montážní organizace výchozí revizi dle </w:t>
      </w:r>
      <w:r>
        <w:rPr>
          <w:rFonts w:cs="Arial" w:ascii="Arial" w:hAnsi="Arial"/>
          <w:b/>
          <w:bCs/>
        </w:rPr>
        <w:t>ČSN 33 1500 a ČSN 33 2000-6-61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j)  orientační lhůty výstavby a přehled rozhodujících dílčích termínů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zahájení: </w:t>
      </w:r>
      <w:r>
        <w:rPr>
          <w:rFonts w:cs="Arial" w:ascii="Arial" w:hAnsi="Arial"/>
          <w:b/>
        </w:rPr>
        <w:t xml:space="preserve"> říjen 2017</w:t>
        <w:tab/>
        <w:tab/>
        <w:t>–</w:t>
        <w:tab/>
        <w:tab/>
      </w:r>
      <w:r>
        <w:rPr>
          <w:rFonts w:cs="Arial" w:ascii="Arial" w:hAnsi="Arial"/>
        </w:rPr>
        <w:t xml:space="preserve">ukončení: </w:t>
      </w:r>
      <w:r>
        <w:rPr>
          <w:rFonts w:cs="Arial" w:ascii="Arial" w:hAnsi="Arial"/>
          <w:b/>
        </w:rPr>
        <w:t xml:space="preserve">  říjen 2020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Lhůta výstavby</w:t>
        <w:tab/>
        <w:tab/>
        <w:tab/>
        <w:t>:</w:t>
        <w:tab/>
        <w:tab/>
        <w:t>6 měsíců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rojekční kancelář Kirkopulos , Poděbradova 24 , 702 00 Ostrava  </w:t>
    </w:r>
  </w:p>
  <w:p>
    <w:pPr>
      <w:pStyle w:val="Normal"/>
      <w:ind w:right="-108" w:hanging="0"/>
      <w:rPr/>
    </w:pPr>
    <w:r>
      <w:rPr>
        <w:rFonts w:cs="Arial" w:ascii="Arial" w:hAnsi="Arial"/>
        <w:bCs/>
        <w:color w:val="010101"/>
        <w:sz w:val="16"/>
        <w:szCs w:val="16"/>
      </w:rPr>
      <w:t>IČ : 410 46 421</w:t>
    </w:r>
    <w:r>
      <w:rPr>
        <w:rFonts w:cs="Arial" w:ascii="Arial" w:hAnsi="Arial"/>
        <w:b/>
        <w:bCs/>
        <w:color w:val="010101"/>
        <w:sz w:val="16"/>
        <w:szCs w:val="16"/>
      </w:rPr>
      <w:t>,</w:t>
    </w:r>
    <w:r>
      <w:rPr>
        <w:rFonts w:cs="Arial" w:ascii="Arial" w:hAnsi="Arial"/>
        <w:sz w:val="16"/>
        <w:szCs w:val="16"/>
      </w:rPr>
      <w:t xml:space="preserve"> DIČ: CZ6012160363, č.ú.: 1640374339 / 0800  Česká spořitelna Ostrava </w:t>
    </w:r>
  </w:p>
  <w:p>
    <w:pPr>
      <w:pStyle w:val="Normal"/>
      <w:ind w:right="-108" w:hanging="0"/>
      <w:rPr/>
    </w:pPr>
    <w:r>
      <w:rPr>
        <w:rFonts w:cs="Arial" w:ascii="Arial" w:hAnsi="Arial"/>
        <w:sz w:val="16"/>
        <w:szCs w:val="16"/>
      </w:rPr>
      <w:t xml:space="preserve">+420 </w:t>
    </w:r>
    <w:r>
      <w:rPr>
        <w:rFonts w:cs="Arial" w:ascii="Arial" w:hAnsi="Arial"/>
        <w:color w:val="010101"/>
        <w:sz w:val="16"/>
        <w:szCs w:val="16"/>
      </w:rPr>
      <w:t xml:space="preserve">59 612 56 05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+420 603 317 397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hristos@volny.c</w:t>
    </w:r>
    <w:r>
      <w:rPr>
        <w:rFonts w:cs="Arial" w:ascii="Arial" w:hAnsi="Arial"/>
        <w:sz w:val="16"/>
        <w:szCs w:val="16"/>
        <w:lang w:val="de-DE"/>
      </w:rPr>
      <w:t>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.100  TECHNICKÁ ZPRÁVA ZOV – STAVEBNÍ ÚPRAVY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konstrukce objektu Uhrova 23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5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normlntext">
    <w:name w:val="Arial normální text"/>
    <w:basedOn w:val="Normal"/>
    <w:qFormat/>
    <w:pPr/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POOdrka">
    <w:name w:val="TPO •Odrážk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0:51:00Z</dcterms:created>
  <dc:creator>kotekj</dc:creator>
  <dc:description/>
  <cp:keywords/>
  <dc:language>en-US</dc:language>
  <cp:lastModifiedBy>Christos</cp:lastModifiedBy>
  <cp:lastPrinted>2010-01-11T18:15:00Z</cp:lastPrinted>
  <dcterms:modified xsi:type="dcterms:W3CDTF">2017-03-06T12:43:00Z</dcterms:modified>
  <cp:revision>143</cp:revision>
  <dc:subject/>
  <dc:title>1</dc:title>
</cp:coreProperties>
</file>